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226060</wp:posOffset>
            </wp:positionV>
            <wp:extent cx="7429500" cy="961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61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09235</wp:posOffset>
                </wp:positionH>
                <wp:positionV relativeFrom="paragraph">
                  <wp:posOffset>1259840</wp:posOffset>
                </wp:positionV>
                <wp:extent cx="11430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  </w:t>
                            </w:r>
                            <w:r>
                              <w:rPr>
                                <w:i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99.2pt;mso-position-vertical-relative:text;margin-left:418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          </w:t>
                      </w:r>
                      <w:r>
                        <w:rPr>
                          <w:i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94535</wp:posOffset>
                </wp:positionH>
                <wp:positionV relativeFrom="paragraph">
                  <wp:posOffset>2402840</wp:posOffset>
                </wp:positionV>
                <wp:extent cx="26289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Molly F. Olsen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189.2pt;mso-position-vertical-relative:text;margin-left:157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Molly F. Ols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08835</wp:posOffset>
                </wp:positionH>
                <wp:positionV relativeFrom="paragraph">
                  <wp:posOffset>2860040</wp:posOffset>
                </wp:positionV>
                <wp:extent cx="21717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RSU #9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225.2pt;mso-position-vertical-relative:text;margin-left:166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RSU #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94535</wp:posOffset>
                </wp:positionH>
                <wp:positionV relativeFrom="paragraph">
                  <wp:posOffset>2059940</wp:posOffset>
                </wp:positionV>
                <wp:extent cx="44577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laywriting, script, characters, theater, theatre, play, creative writing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7pt;mso-wrap-distance-left:9.05pt;mso-wrap-distance-right:9.05pt;mso-wrap-distance-top:0pt;mso-wrap-distance-bottom:0pt;margin-top:162.2pt;mso-position-vertical-relative:text;margin-left:157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Playwriting, script, characters, theater, theatre, play, creative writ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66035</wp:posOffset>
                </wp:positionH>
                <wp:positionV relativeFrom="paragraph">
                  <wp:posOffset>1602740</wp:posOffset>
                </wp:positionV>
                <wp:extent cx="40005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nglish, creative writing, playwriting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126.2pt;mso-position-vertical-relative:text;margin-left:202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nglish, creative writing, playwrit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65935</wp:posOffset>
                </wp:positionH>
                <wp:positionV relativeFrom="paragraph">
                  <wp:posOffset>1259840</wp:posOffset>
                </wp:positionV>
                <wp:extent cx="24003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eople, Plans, and Playwriting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99.2pt;mso-position-vertical-relative:text;margin-left:139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People, Plans, and Playwrit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885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8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1535</wp:posOffset>
                </wp:positionH>
                <wp:positionV relativeFrom="paragraph">
                  <wp:posOffset>1717040</wp:posOffset>
                </wp:positionV>
                <wp:extent cx="22860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Times" w:cs="Times" w:ascii="Times" w:hAnsi="Times"/>
                                <w:b/>
                                <w:bCs/>
                                <w:i/>
                                <w:sz w:val="20"/>
                                <w:szCs w:val="2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shd w:fill="FFFFFF" w:val="clear"/>
                              </w:rPr>
                              <w:t>Common Core State Standar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" w:hAnsi="Times" w:cs="Time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sz w:val="20"/>
                                <w:szCs w:val="20"/>
                                <w:shd w:fill="FFFFFF" w:val="clear"/>
                              </w:rPr>
                              <w:t>Content Area:</w:t>
                            </w:r>
                            <w:r>
                              <w:rPr>
                                <w:rFonts w:cs="Times" w:ascii="Times" w:hAnsi="Times"/>
                                <w:i/>
                                <w:sz w:val="20"/>
                                <w:szCs w:val="20"/>
                                <w:shd w:fill="FFFFFF" w:val="clear"/>
                              </w:rPr>
                              <w:t xml:space="preserve"> Englis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" w:hAnsi="Times" w:cs="Time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sz w:val="20"/>
                                <w:szCs w:val="20"/>
                                <w:shd w:fill="FFFFFF" w:val="clear"/>
                              </w:rPr>
                              <w:t>Grade Level:</w:t>
                            </w:r>
                            <w:r>
                              <w:rPr>
                                <w:rFonts w:cs="Times" w:ascii="Times" w:hAnsi="Times"/>
                                <w:i/>
                                <w:sz w:val="20"/>
                                <w:szCs w:val="20"/>
                                <w:shd w:fill="FFFFFF" w:val="clear"/>
                              </w:rPr>
                              <w:t xml:space="preserve"> Grade 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sz w:val="20"/>
                                <w:szCs w:val="20"/>
                                <w:shd w:fill="FFFFFF" w:val="clear"/>
                              </w:rPr>
                              <w:t>Domain:</w:t>
                            </w:r>
                            <w:r>
                              <w:rPr>
                                <w:rFonts w:cs="Times" w:ascii="Times" w:hAnsi="Times"/>
                                <w:i/>
                                <w:sz w:val="20"/>
                                <w:szCs w:val="20"/>
                                <w:shd w:fill="FFFFFF" w:val="clear"/>
                              </w:rPr>
                              <w:t xml:space="preserve"> Wri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sz w:val="20"/>
                                <w:szCs w:val="20"/>
                                <w:shd w:fill="FFFFFF" w:val="clear"/>
                              </w:rPr>
                              <w:t>Cluster:</w:t>
                            </w:r>
                            <w:r>
                              <w:rPr>
                                <w:rFonts w:cs="Times" w:ascii="Times" w:hAnsi="Times"/>
                                <w:i/>
                                <w:sz w:val="20"/>
                                <w:szCs w:val="20"/>
                                <w:shd w:fill="FFFFFF" w:val="clear"/>
                              </w:rPr>
                              <w:t xml:space="preserve"> Text Types and Purpose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0pt;mso-wrap-distance-left:9.05pt;mso-wrap-distance-right:9.05pt;mso-wrap-distance-top:0pt;mso-wrap-distance-bottom:0pt;margin-top:135.2pt;mso-position-vertical-relative:text;margin-left:67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i/>
                          <w:i/>
                        </w:rPr>
                      </w:pPr>
                      <w:r>
                        <w:rPr>
                          <w:rFonts w:eastAsia="Times" w:cs="Times" w:ascii="Times" w:hAnsi="Times"/>
                          <w:b/>
                          <w:bCs/>
                          <w:i/>
                          <w:sz w:val="20"/>
                          <w:szCs w:val="2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Times" w:ascii="Times" w:hAnsi="Times"/>
                          <w:b/>
                          <w:bCs/>
                          <w:i/>
                          <w:shd w:fill="FFFFFF" w:val="clear"/>
                        </w:rPr>
                        <w:t>Common Core State Standar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imes" w:hAnsi="Times" w:cs="Time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sz w:val="20"/>
                          <w:szCs w:val="20"/>
                          <w:shd w:fill="FFFFFF" w:val="clear"/>
                        </w:rPr>
                        <w:t>Content Area:</w:t>
                      </w:r>
                      <w:r>
                        <w:rPr>
                          <w:rFonts w:cs="Times" w:ascii="Times" w:hAnsi="Times"/>
                          <w:i/>
                          <w:sz w:val="20"/>
                          <w:szCs w:val="20"/>
                          <w:shd w:fill="FFFFFF" w:val="clear"/>
                        </w:rPr>
                        <w:t xml:space="preserve"> Englis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imes" w:hAnsi="Times" w:cs="Time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sz w:val="20"/>
                          <w:szCs w:val="20"/>
                          <w:shd w:fill="FFFFFF" w:val="clear"/>
                        </w:rPr>
                        <w:t>Grade Level:</w:t>
                      </w:r>
                      <w:r>
                        <w:rPr>
                          <w:rFonts w:cs="Times" w:ascii="Times" w:hAnsi="Times"/>
                          <w:i/>
                          <w:sz w:val="20"/>
                          <w:szCs w:val="20"/>
                          <w:shd w:fill="FFFFFF" w:val="clear"/>
                        </w:rPr>
                        <w:t xml:space="preserve"> Grade 8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sz w:val="20"/>
                          <w:szCs w:val="20"/>
                          <w:shd w:fill="FFFFFF" w:val="clear"/>
                        </w:rPr>
                        <w:t>Domain:</w:t>
                      </w:r>
                      <w:r>
                        <w:rPr>
                          <w:rFonts w:cs="Times" w:ascii="Times" w:hAnsi="Times"/>
                          <w:i/>
                          <w:sz w:val="20"/>
                          <w:szCs w:val="20"/>
                          <w:shd w:fill="FFFFFF" w:val="clear"/>
                        </w:rPr>
                        <w:t xml:space="preserve"> Wri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sz w:val="20"/>
                          <w:szCs w:val="20"/>
                          <w:shd w:fill="FFFFFF" w:val="clear"/>
                        </w:rPr>
                        <w:t>Cluster:</w:t>
                      </w:r>
                      <w:r>
                        <w:rPr>
                          <w:rFonts w:cs="Times" w:ascii="Times" w:hAnsi="Times"/>
                          <w:i/>
                          <w:sz w:val="20"/>
                          <w:szCs w:val="20"/>
                          <w:shd w:fill="FFFFFF" w:val="clear"/>
                        </w:rPr>
                        <w:t xml:space="preserve"> Text Types and Purpos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66135</wp:posOffset>
                </wp:positionH>
                <wp:positionV relativeFrom="paragraph">
                  <wp:posOffset>1717040</wp:posOffset>
                </wp:positionV>
                <wp:extent cx="29718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i/>
                                <w:sz w:val="20"/>
                                <w:szCs w:val="20"/>
                                <w:shd w:fill="FFFFFF" w:val="clear"/>
                              </w:rPr>
                              <w:t>Standard:</w:t>
                            </w:r>
                            <w:r>
                              <w:rPr>
                                <w:rFonts w:cs="Times" w:ascii="Times" w:hAnsi="Times"/>
                                <w:i/>
                                <w:sz w:val="20"/>
                                <w:szCs w:val="20"/>
                                <w:shd w:fill="FFFFFF" w:val="clear"/>
                              </w:rPr>
                              <w:t xml:space="preserve"> 3: Write narratives to develop real or imagined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20"/>
                                <w:szCs w:val="20"/>
                              </w:rPr>
                              <w:t>experiences or events using effective technique, relevant</w:t>
                              <w:br/>
                              <w:t>descriptive details, and well-structured event sequences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1pt;mso-wrap-distance-left:9.05pt;mso-wrap-distance-right:9.05pt;mso-wrap-distance-top:0pt;mso-wrap-distance-bottom:0pt;margin-top:135.2pt;mso-position-vertical-relative:text;margin-left:265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i/>
                          <w:sz w:val="20"/>
                          <w:szCs w:val="20"/>
                          <w:shd w:fill="FFFFFF" w:val="clear"/>
                        </w:rPr>
                        <w:t>Standard:</w:t>
                      </w:r>
                      <w:r>
                        <w:rPr>
                          <w:rFonts w:cs="Times" w:ascii="Times" w:hAnsi="Times"/>
                          <w:i/>
                          <w:sz w:val="20"/>
                          <w:szCs w:val="20"/>
                          <w:shd w:fill="FFFFFF" w:val="clear"/>
                        </w:rPr>
                        <w:t xml:space="preserve"> 3: Write narratives to develop real or imagined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i/>
                          <w:sz w:val="20"/>
                          <w:szCs w:val="20"/>
                        </w:rPr>
                        <w:t>experiences or events using effective technique, relevant</w:t>
                        <w:br/>
                        <w:t>descriptive details, and well-structured event sequences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65835</wp:posOffset>
                </wp:positionH>
                <wp:positionV relativeFrom="paragraph">
                  <wp:posOffset>3431540</wp:posOffset>
                </wp:positionV>
                <wp:extent cx="5715000" cy="1485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• </w:t>
                            </w:r>
                            <w:r>
                              <w:rPr>
                                <w:i/>
                              </w:rPr>
                              <w:t>writing narratives to develop real or imagined experiences or events through playwriting will help them learn to empathize with, and better understand others.</w:t>
                              <w:br/>
                              <w:t>• playwriting will allow them to write in a way which includes relevant, descriptive details, whiles causing students to evaluate more thoroughly what is truly important to a story.</w:t>
                              <w:br/>
                              <w:t>• writing well-structured event sequences will familiarize them with the idea of working from the big picture toward more detailed descriptions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17pt;mso-wrap-distance-left:9.05pt;mso-wrap-distance-right:9.05pt;mso-wrap-distance-top:0pt;mso-wrap-distance-bottom:0pt;margin-top:270.2pt;mso-position-vertical-relative:text;margin-left:76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• </w:t>
                      </w:r>
                      <w:r>
                        <w:rPr>
                          <w:i/>
                        </w:rPr>
                        <w:t>writing narratives to develop real or imagined experiences or events through playwriting will help them learn to empathize with, and better understand others.</w:t>
                        <w:br/>
                        <w:t>• playwriting will allow them to write in a way which includes relevant, descriptive details, whiles causing students to evaluate more thoroughly what is truly important to a story.</w:t>
                        <w:br/>
                        <w:t>• writing well-structured event sequences will familiarize them with the idea of working from the big picture toward more detailed description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1535</wp:posOffset>
                </wp:positionH>
                <wp:positionV relativeFrom="paragraph">
                  <wp:posOffset>5374640</wp:posOffset>
                </wp:positionV>
                <wp:extent cx="56007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• </w:t>
                            </w:r>
                            <w:r>
                              <w:rPr>
                                <w:i/>
                              </w:rPr>
                              <w:t>Why is it good for a person to imagine experiences or events?</w:t>
                              <w:br/>
                              <w:t>• How does a story change in script format in comparison to other writing formats?</w:t>
                              <w:br/>
                              <w:t>• Why are narratives important?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81pt;mso-wrap-distance-left:9.05pt;mso-wrap-distance-right:9.05pt;mso-wrap-distance-top:0pt;mso-wrap-distance-bottom:0pt;margin-top:423.2pt;mso-position-vertical-relative:text;margin-left:67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• </w:t>
                      </w:r>
                      <w:r>
                        <w:rPr>
                          <w:i/>
                        </w:rPr>
                        <w:t>Why is it good for a person to imagine experiences or events?</w:t>
                        <w:br/>
                        <w:t>• How does a story change in script format in comparison to other writing formats?</w:t>
                        <w:br/>
                        <w:t>• Why are narratives important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51535</wp:posOffset>
                </wp:positionH>
                <wp:positionV relativeFrom="paragraph">
                  <wp:posOffset>7089140</wp:posOffset>
                </wp:positionV>
                <wp:extent cx="2743200" cy="2628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•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Sequence and Timeline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:</w:t>
                              <w:br/>
                              <w:t>- 2 acts with multiple scenes.</w:t>
                              <w:br/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•Terminology: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br/>
                              <w:t>- narrator, scene, act, climax, exposition, blackout, rising  action, etc.</w:t>
                              <w:br/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•Formulas: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br/>
                              <w:t>- Plot diagram: Exposition,  rising action, climax, falling  action, resolution.</w:t>
                              <w:br/>
                              <w:t>- Boy gets girl, boy loses girl, boy gets girl back.</w:t>
                              <w:br/>
                              <w:t>- Act 1 followed by a shorter Act 2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7pt;mso-wrap-distance-left:9.05pt;mso-wrap-distance-right:9.05pt;mso-wrap-distance-top:0pt;mso-wrap-distance-bottom:0pt;margin-top:558.2pt;mso-position-vertical-relative:text;margin-left:67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•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Sequence and Timeline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:</w:t>
                        <w:br/>
                        <w:t>- 2 acts with multiple scenes.</w:t>
                        <w:br/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•Terminology: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br/>
                        <w:t>- narrator, scene, act, climax, exposition, blackout, rising  action, etc.</w:t>
                        <w:br/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•Formulas: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br/>
                        <w:t>- Plot diagram: Exposition,  rising action, climax, falling  action, resolution.</w:t>
                        <w:br/>
                        <w:t>- Boy gets girl, boy loses girl, boy gets girl back.</w:t>
                        <w:br/>
                        <w:t>- Act 1 followed by a shorter Act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09035</wp:posOffset>
                </wp:positionH>
                <wp:positionV relativeFrom="paragraph">
                  <wp:posOffset>7203440</wp:posOffset>
                </wp:positionV>
                <wp:extent cx="3086100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•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Model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well-structured event sequences.</w:t>
                              <w:br/>
                              <w:t xml:space="preserve">•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Evaluate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which parts of a story are most important.</w:t>
                              <w:br/>
                              <w:t>• Build from an overarching idea toward smaller story details.</w:t>
                              <w:br/>
                              <w:t xml:space="preserve">•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Infer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descriptive details from the bigger parts of a story.</w:t>
                              <w:br/>
                              <w:t xml:space="preserve">•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Imagine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experiences or events through a narrative lens.</w:t>
                              <w:br/>
                              <w:t xml:space="preserve">•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Be aware of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others lives in comparison to their own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6pt;mso-wrap-distance-left:9.05pt;mso-wrap-distance-right:9.05pt;mso-wrap-distance-top:0pt;mso-wrap-distance-bottom:0pt;margin-top:567.2pt;mso-position-vertical-relative:text;margin-left:292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•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Model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 xml:space="preserve"> well-structured event sequences.</w:t>
                        <w:br/>
                        <w:t xml:space="preserve">•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Evaluate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 xml:space="preserve"> which parts of a story are most important.</w:t>
                        <w:br/>
                        <w:t>• Build from an overarching idea toward smaller story details.</w:t>
                        <w:br/>
                        <w:t xml:space="preserve">•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Infer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 xml:space="preserve"> descriptive details from the bigger parts of a story.</w:t>
                        <w:br/>
                        <w:t xml:space="preserve">•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Imagine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 xml:space="preserve"> experiences or events through a narrative lens.</w:t>
                        <w:br/>
                        <w:t xml:space="preserve">•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Be aware of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 xml:space="preserve"> others lives in comparison to their ow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54900" cy="962660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0" cy="962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435</wp:posOffset>
            </wp:positionH>
            <wp:positionV relativeFrom="paragraph">
              <wp:posOffset>2540</wp:posOffset>
            </wp:positionV>
            <wp:extent cx="7454900" cy="961390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0" cy="961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1535</wp:posOffset>
                </wp:positionH>
                <wp:positionV relativeFrom="paragraph">
                  <wp:posOffset>7432040</wp:posOffset>
                </wp:positionV>
                <wp:extent cx="5715000" cy="3429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By what criteria will student products/performances be evaluated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585.2pt;mso-position-vertical-relative:text;margin-left: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By what criteria will student products/performances be evaluat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63100"/>
            <wp:effectExtent l="0" t="0" r="0" b="0"/>
            <wp:wrapNone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6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7:13:00Z</dcterms:created>
  <dc:creator>Grace J. Ward</dc:creator>
  <dc:description/>
  <cp:keywords/>
  <dc:language>en-US</dc:language>
  <cp:lastModifiedBy>Molly Olsen</cp:lastModifiedBy>
  <cp:lastPrinted>2013-02-08T12:07:00Z</cp:lastPrinted>
  <dcterms:modified xsi:type="dcterms:W3CDTF">2013-02-08T18:48:00Z</dcterms:modified>
  <cp:revision>7</cp:revision>
  <dc:subject/>
  <dc:title/>
</cp:coreProperties>
</file>